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別記様式第３号（第４条関係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pacing w:val="0"/>
          <w:kern w:val="0"/>
          <w:sz w:val="36"/>
          <w:szCs w:val="36"/>
        </w:rPr>
        <w:t>足寄町農業委員会委員候補者承諾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left"/>
        <w:rPr/>
      </w:pPr>
      <w:r>
        <w:rPr>
          <w:sz w:val="28"/>
          <w:szCs w:val="28"/>
        </w:rPr>
        <w:t>足寄町農業委員における候補者となることを承諾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4"/>
        <w:rPr/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推薦届出者代表者　　　　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　　　　　　住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　　　　　　氏名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7" w:right="608" w:gutter="0" w:header="0" w:top="1247" w:footer="0" w:bottom="21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504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2:18:00Z</dcterms:created>
  <dc:creator/>
  <dc:description/>
  <cp:keywords/>
  <dc:language>en-US</dc:language>
  <cp:lastModifiedBy>as0151</cp:lastModifiedBy>
  <cp:lastPrinted>2021-11-04T15:35:00Z</cp:lastPrinted>
  <dcterms:modified xsi:type="dcterms:W3CDTF">2021-11-04T06:35:00Z</dcterms:modified>
  <cp:revision>13</cp:revision>
  <dc:subject/>
  <dc:title>候補者推薦届出承諾書（町長・町議）</dc:title>
</cp:coreProperties>
</file>